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 xml:space="preserve">OBJECTIVE: </w:t>
      </w:r>
      <w:r>
        <w:rPr>
          <w:rFonts w:cs="Times New Roman" w:ascii="Times New Roman" w:hAnsi="Times New Roman"/>
          <w:b/>
          <w:u w:val="single"/>
        </w:rPr>
        <w:t>S.W.B.A.T. analyze the use of the midpoint formul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054" w:right="191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 Closer Look at the Midpoint Formula</w: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idpoint Formula by finding the halfway poi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379" w:right="348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?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alf that difference? How can you use half that differenc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right="34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right="34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ind w:left="379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?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alf that difference? How can you use half that differenc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ind w:left="379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d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 of the midpoint, you get the expression </w:t>
      </w:r>
      <w:r>
        <w:rPr>
          <w:rFonts w:cs="Times New Roman" w:ascii="Times New Roman" w:hAnsi="Times New Roman"/>
        </w:rPr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6pt;height:20.3pt" filled="f" o:ole="">
            <v:imagedata r:id="rId5" o:title=""/>
          </v:shape>
          <o:OLEObject Type="Embed" ProgID="" ShapeID="ole_rId4" DrawAspect="Content" ObjectID="_990183449" r:id="rId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expression do you get if you add half the difference between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s of (1, 7) and (3, 11) to 7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ListParagrap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88" w:before="614" w:after="0"/>
        <w:ind w:left="379" w:right="206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d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 of the midpoint, the resulting expression i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7pt" filled="f" o:ole="">
            <v:imagedata r:id="rId7" o:title=""/>
          </v:shape>
          <o:OLEObject Type="Embed" ProgID="" ShapeID="ole_rId6" DrawAspect="Content" ObjectID="_2103292216" r:id="rId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expression can you us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 of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) and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)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8" w:before="614" w:after="0"/>
        <w:ind w:righ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98" w:before="504" w:after="0"/>
        <w:ind w:left="379" w:right="206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plif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press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7pt" filled="f" o:ole="">
            <v:imagedata r:id="rId9" o:title=""/>
          </v:shape>
          <o:OLEObject Type="Embed" ProgID="" ShapeID="ole_rId8" DrawAspect="Content" ObjectID="_692326357" r:id="rId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et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0.95pt" filled="f" o:ole="">
            <v:imagedata r:id="rId11" o:title=""/>
          </v:shape>
          <o:OLEObject Type="Embed" ProgID="" ShapeID="ole_rId10" DrawAspect="Content" ObjectID="_292847015" r:id="rId1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you simplify the expression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7pt" filled="f" o:ole="">
            <v:imagedata r:id="rId13" o:title=""/>
          </v:shape>
          <o:OLEObject Type="Embed" ProgID="" ShapeID="ole_rId12" DrawAspect="Content" ObjectID="_268818100" r:id="rId12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? Show your work. Do these simplified expressions look like the Midpoint Formula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98" w:before="504" w:after="0"/>
        <w:ind w:righ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left="379" w:right="915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ef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ces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i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wa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 the Midpoint Formula? What are the advantages and disadvantages of each method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ACTICE </w:t>
      </w:r>
    </w:p>
    <w:p>
      <w:pPr>
        <w:pStyle w:val="Normal"/>
        <w:shd w:fill="FFFFFF" w:val="clear"/>
        <w:spacing w:lineRule="exact" w:line="312" w:before="206" w:after="144"/>
        <w:ind w:left="43"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or each graph, find (a)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X 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to the nearest tenth and (b) the coordinates of the midpoint of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6pt" filled="f" o:ole="">
            <v:imagedata r:id="rId15" o:title=""/>
          </v:shape>
          <o:OLEObject Type="Embed" ProgID="" ShapeID="ole_rId14" DrawAspect="Content" ObjectID="_1576677613" r:id="rId14"/>
        </w:objec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16"/>
          <w:type w:val="nextPage"/>
          <w:pgSz w:w="11906" w:h="16838"/>
          <w:pgMar w:left="1588" w:right="110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00355</wp:posOffset>
            </wp:positionH>
            <wp:positionV relativeFrom="paragraph">
              <wp:posOffset>125095</wp:posOffset>
            </wp:positionV>
            <wp:extent cx="1057910" cy="10306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889" t="-33" r="68972" b="6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3272155</wp:posOffset>
            </wp:positionH>
            <wp:positionV relativeFrom="paragraph">
              <wp:posOffset>132080</wp:posOffset>
            </wp:positionV>
            <wp:extent cx="101663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3237" t="-33" r="2633" b="6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1.                                                                               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29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-21" w:hanging="365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Coordinate Geometr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raph the point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0, 0)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3, 3)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9, 3), a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color w:val="000000"/>
          <w:sz w:val="22"/>
          <w:szCs w:val="22"/>
        </w:rPr>
        <w:t>(12, 0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/>
        <w:ind w:left="420" w:right="-291" w:hanging="0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nect the points and this makes the trapezoi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diagonal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6pt" filled="f" o:ole="">
            <v:imagedata r:id="rId20" o:title=""/>
          </v:shape>
          <o:OLEObject Type="Embed" ProgID="" ShapeID="ole_rId19" DrawAspect="Content" ObjectID="_1110853217" r:id="rId1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753146744" r:id="rId21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dd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6, 2) at the intersection of diagonal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6pt" filled="f" o:ole="">
            <v:imagedata r:id="rId24" o:title=""/>
          </v:shape>
          <o:OLEObject Type="Embed" ProgID="" ShapeID="ole_rId23" DrawAspect="Content" ObjectID="_760858659" r:id="rId23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5pt" filled="f" o:ole="">
            <v:imagedata r:id="rId26" o:title=""/>
          </v:shape>
          <o:OLEObject Type="Embed" ProgID="" ShapeID="ole_rId25" DrawAspect="Content" ObjectID="_289116270" r:id="rId2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Please use a separate sheet of paper for this graph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/>
        <w:ind w:left="420" w:right="-291" w:hanging="0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ice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ice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787" w:right="-10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ake a Conjecture </w:t>
      </w:r>
      <w:r>
        <w:rPr>
          <w:rFonts w:cs="Times New Roman" w:ascii="Times New Roman" w:hAnsi="Times New Roman"/>
          <w:color w:val="000000"/>
          <w:sz w:val="22"/>
          <w:szCs w:val="22"/>
        </w:rPr>
        <w:t>What appears to be true about the diagonals of a trapezoid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ind w:right="-1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ind w:right="-10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02" w:before="259" w:after="0"/>
        <w:ind w:left="62" w:hanging="0"/>
        <w:rPr/>
      </w:pPr>
      <w:r>
        <w:rPr>
          <w:b/>
          <w:bCs/>
          <w:color w:val="000000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Open-Ende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,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>3) is the endpoint of many segments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ordinat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our non-collinear segments that have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000000"/>
          <w:sz w:val="22"/>
          <w:szCs w:val="22"/>
        </w:rPr>
        <w:t>as their endpoint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n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i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tire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Quadra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II. What does that tell you about the other endpoint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30" w:after="0"/>
        <w:ind w:left="686" w:right="-16" w:hanging="259"/>
        <w:rPr/>
      </w:pPr>
      <w:r>
        <w:rPr>
          <w:b/>
          <w:bCs/>
          <w:color w:val="000000"/>
        </w:rPr>
        <w:t>c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ssib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ralle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i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ax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axis match this description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5. Error Analysi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midpoint of </w:t>
      </w:r>
      <w:r>
        <w:rPr>
          <w:rFonts w:cs="Times New Roman" w:ascii="Times New Roman" w:hAnsi="Times New Roman"/>
          <w:i/>
          <w:iCs/>
        </w:rPr>
        <w:object w:dxaOrig="42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17pt" filled="f" o:ole="">
            <v:imagedata r:id="rId28" o:title=""/>
          </v:shape>
          <o:OLEObject Type="Embed" ProgID="" ShapeID="ole_rId27" DrawAspect="Content" ObjectID="_1347549153" r:id="rId27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(9, 11). One endpoint is 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(7, 5). Your friend calculates the coordinates of endpoint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as (15, 13). What is his error?</w:t>
      </w:r>
    </w:p>
    <w:sectPr>
      <w:type w:val="continuous"/>
      <w:pgSz w:w="11906" w:h="16838"/>
      <w:pgMar w:left="1588" w:right="1109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23</w:t>
      <w:tab/>
      <w:tab/>
      <w:t>Midpoint and Distance in the Coordinate Pla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7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3:00Z</dcterms:created>
  <dc:creator>Macmillan</dc:creator>
  <dc:description/>
  <dc:language>en-US</dc:language>
  <cp:lastModifiedBy>mpstech</cp:lastModifiedBy>
  <dcterms:modified xsi:type="dcterms:W3CDTF">2014-09-25T11:53:00Z</dcterms:modified>
  <cp:revision>3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