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1351285427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1444064214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911003242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444984882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1203494790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885720816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2052604047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1051525025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