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1625249142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1779406748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987700497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846299721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1257557571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258018264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104750205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1660606623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