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167005</wp:posOffset>
                </wp:positionV>
                <wp:extent cx="556641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In your groups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ad and mark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e chart below.  Then answer the questions following the chart.  Review these important geometric terms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42.25pt;mso-wrap-distance-left:1.9pt;mso-wrap-distance-right:1.9pt;mso-wrap-distance-top:0pt;mso-wrap-distance-bottom:0pt;margin-top:13.15pt;mso-position-vertical-relative:text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In your groups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read and marku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the chart below.  Then answer the questions following the chart.  Review these important geometric terms carefull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650875</wp:posOffset>
            </wp:positionV>
            <wp:extent cx="493395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3885</wp:posOffset>
                </wp:positionV>
                <wp:extent cx="50292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Examples of Notation (Symbol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int</w:t>
                            </w:r>
                            <w:r>
                              <w:rPr/>
                              <w:tab/>
                              <w:t xml:space="preserve">                 Italicized capital letter: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97790" cy="17081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9" t="-211" r="-36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                  </w:t>
                            </w:r>
                            <w:r>
                              <w:rPr/>
                              <w:t xml:space="preserve">Two capital letters with a line drawn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ver them: </w:t>
                            </w: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8005" cy="19748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ne italicized lowercase letter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Segment   </w:t>
                            </w:r>
                            <w:r>
                              <w:rPr/>
                              <w:t>Two capital letters (called endpoints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>with a segment drawn over th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object w:dxaOrig="90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5pt;height:18pt" filled="f" o:ole="">
                                  <v:imagedata r:id="rId8" o:title=""/>
                                </v:shape>
                                <o:OLEObject Type="Embed" ProgID="" ShapeID="ole_rId7" DrawAspect="Content" ObjectID="_1275120925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Ray                   </w:t>
                            </w:r>
                            <w:r>
                              <w:rPr/>
                              <w:t>Two capital letters with a ray symbol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drawn over them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7965" cy="200025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Plane                </w:t>
                            </w:r>
                            <w:r>
                              <w:rPr/>
                              <w:t xml:space="preserve">Three capital letters: </w:t>
                            </w:r>
                            <w:r>
                              <w:rPr>
                                <w:i/>
                              </w:rPr>
                              <w:t>ABF, AFB, BAF,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</w:rPr>
                              <w:t xml:space="preserve">BFA, FAB,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i/>
                              </w:rPr>
                              <w:t xml:space="preserve"> FB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italicized capital letter: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4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Examples of Notation (Symbol)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</w:rPr>
                        <w:t>Diagram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i/>
                          <w:i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int</w:t>
                      </w:r>
                      <w:r>
                        <w:rPr/>
                        <w:tab/>
                        <w:t xml:space="preserve">                 Italicized capital letter: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ab/>
                        <w:t xml:space="preserve">                                 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vertAlign w:val="superscript"/>
                        </w:rPr>
                        <w:drawing>
                          <wp:inline distT="0" distB="0" distL="0" distR="0">
                            <wp:extent cx="97790" cy="17081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9" t="-211" r="-36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                  </w:t>
                      </w:r>
                      <w:r>
                        <w:rPr/>
                        <w:t xml:space="preserve">Two capital letters with a line drawn                 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ver them: </w:t>
                      </w: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548005" cy="19748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ne italicized lowercase letter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Segment   </w:t>
                      </w:r>
                      <w:r>
                        <w:rPr/>
                        <w:t>Two capital letters (called endpoints)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>with a segment drawn over th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object w:dxaOrig="900" w:dyaOrig="3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5pt;height:18pt" filled="f" o:ole="">
                            <v:imagedata r:id="rId13" o:title=""/>
                          </v:shape>
                          <o:OLEObject Type="Embed" ProgID="" ShapeID="ole_rId12" DrawAspect="Content" ObjectID="_416774933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Ray                   </w:t>
                      </w:r>
                      <w:r>
                        <w:rPr/>
                        <w:t>Two capital letters with a ray symbol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drawn over them: </w:t>
                      </w:r>
                      <w:r>
                        <w:rPr/>
                        <w:drawing>
                          <wp:inline distT="0" distB="0" distL="0" distR="0">
                            <wp:extent cx="227965" cy="2000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300" w:after="0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Plane                </w:t>
                      </w:r>
                      <w:r>
                        <w:rPr/>
                        <w:t xml:space="preserve">Three capital letters: </w:t>
                      </w:r>
                      <w:r>
                        <w:rPr>
                          <w:i/>
                        </w:rPr>
                        <w:t>ABF, AFB, BAF,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>
                          <w:i/>
                        </w:rPr>
                        <w:t xml:space="preserve">BFA, FAB, </w:t>
                      </w:r>
                      <w:r>
                        <w:rPr/>
                        <w:t>or</w:t>
                      </w:r>
                      <w:r>
                        <w:rPr>
                          <w:i/>
                        </w:rPr>
                        <w:t xml:space="preserve"> FBA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/>
                        <w:t xml:space="preserve">One italicized capital letter: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982" w:right="6097" w:gutter="0" w:header="0" w:top="1059" w:footer="0" w:bottom="360"/>
          <w:pgNumType w:fmt="decimal"/>
          <w:cols w:num="2" w:equalWidth="false" w:sep="false">
            <w:col w:w="853" w:space="318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EMBER: </w:t>
      </w:r>
      <w:r>
        <w:rPr>
          <w:rFonts w:cs="Times New Roman" w:ascii="Times New Roman" w:hAnsi="Times New Roman"/>
          <w:bCs/>
          <w:sz w:val="22"/>
          <w:szCs w:val="22"/>
        </w:rPr>
        <w:t>In your groups, find a partner, then carefully read each of the statements below, then write an example to help you remember it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h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 point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2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dic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se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ogr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ct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 edges. It is flat and extends forever in all direc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3" w:after="0"/>
        <w:ind w:left="2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251460</wp:posOffset>
            </wp:positionV>
            <wp:extent cx="143510" cy="293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6" t="-34" r="90472" b="7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Identify each figure as 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oint, segment, ray, line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lane, </w:t>
      </w:r>
      <w:r>
        <w:rPr>
          <w:rFonts w:cs="Times New Roman" w:ascii="Times New Roman" w:hAnsi="Times New Roman"/>
          <w:b/>
          <w:sz w:val="22"/>
          <w:szCs w:val="22"/>
        </w:rPr>
        <w:t>and name each.</w:t>
      </w:r>
    </w:p>
    <w:p>
      <w:pPr>
        <w:pStyle w:val="Normal"/>
        <w:spacing w:before="120" w:after="0"/>
        <w:ind w:firstLine="35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3265</wp:posOffset>
            </wp:positionH>
            <wp:positionV relativeFrom="paragraph">
              <wp:posOffset>36830</wp:posOffset>
            </wp:positionV>
            <wp:extent cx="156972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51" t="5363" r="34902" b="3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6365</wp:posOffset>
            </wp:positionH>
            <wp:positionV relativeFrom="paragraph">
              <wp:posOffset>1905</wp:posOffset>
            </wp:positionV>
            <wp:extent cx="1371600" cy="470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374" t="-34" r="5645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2.                                                    3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7630</wp:posOffset>
            </wp:positionV>
            <wp:extent cx="1180465" cy="6616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9" t="33842" r="712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4" w:leader="none"/>
          <w:tab w:val="left" w:pos="6019" w:leader="none"/>
        </w:tabs>
        <w:spacing w:before="91" w:after="0"/>
        <w:ind w:firstLine="33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980</wp:posOffset>
            </wp:positionH>
            <wp:positionV relativeFrom="paragraph">
              <wp:posOffset>106045</wp:posOffset>
            </wp:positionV>
            <wp:extent cx="1446530" cy="3136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022" t="62050" r="37516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78275</wp:posOffset>
            </wp:positionH>
            <wp:positionV relativeFrom="paragraph">
              <wp:posOffset>66040</wp:posOffset>
            </wp:positionV>
            <wp:extent cx="1486535" cy="351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05" t="57094" r="3354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                                           5.                                                     6.</w:t>
      </w:r>
      <w:r>
        <w:rPr/>
        <w:t xml:space="preserve">  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363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w="11906" w:h="16838"/>
          <w:pgMar w:left="1982" w:right="54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982" w:right="5401" w:gutter="0" w:header="0" w:top="1059" w:footer="0" w:bottom="360"/>
          <w:cols w:num="2" w:equalWidth="false" w:sep="false">
            <w:col w:w="853" w:space="32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-437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ostulat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a statement that is accepted as tru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-281940</wp:posOffset>
                </wp:positionV>
                <wp:extent cx="6218555" cy="5492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: Using a different color p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pencil, mark up the text below.  As the class we make additions, comments, and remarks.  Please make sure you use a different color pencil to do all these additional com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25pt;mso-wrap-distance-left:1.9pt;mso-wrap-distance-right:1.9pt;mso-wrap-distance-top:0pt;mso-wrap-distance-bottom:0pt;margin-top:-22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: Using a different color p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pencil, mark up the text below.  As the class we make additions, comments, and remarks.  Please make sure you use a different color pencil to do all these additional comme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9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351530</wp:posOffset>
            </wp:positionH>
            <wp:positionV relativeFrom="paragraph">
              <wp:posOffset>635</wp:posOffset>
            </wp:positionV>
            <wp:extent cx="1678940" cy="6413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0" t="9470" r="11646" b="6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Postulate 1–4</w:t>
      </w:r>
      <w:r>
        <w:rPr>
          <w:rFonts w:cs="Times New Roman" w:ascii="Times New Roman" w:hAnsi="Times New Roman"/>
          <w:sz w:val="22"/>
          <w:szCs w:val="22"/>
        </w:rPr>
        <w:t xml:space="preserve"> states that through any three noncollinear points, there is only one plane. Noncollinear points are points that do not all lie on                                                             the same line.</w:t>
      </w:r>
    </w:p>
    <w:p>
      <w:pPr>
        <w:pStyle w:val="Normal"/>
        <w:shd w:fill="FFFFFF" w:val="clear"/>
        <w:spacing w:lineRule="auto" w:line="360" w:before="130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393440</wp:posOffset>
            </wp:positionH>
            <wp:positionV relativeFrom="paragraph">
              <wp:posOffset>304165</wp:posOffset>
            </wp:positionV>
            <wp:extent cx="1808480" cy="10782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1" t="49533" r="3481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, E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are noncollinear. These points all lie in one plane.</w:t>
      </w:r>
    </w:p>
    <w:p>
      <w:pPr>
        <w:pStyle w:val="Normal"/>
        <w:shd w:fill="FFFFFF" w:val="clear"/>
        <w:spacing w:lineRule="auto" w:line="360" w:before="13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ree noncollinear points lie in only one plane. Three points that are collinear can be contained by more than  one plane. 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, Q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                 </w:t>
      </w:r>
      <w:r>
        <w:rPr>
          <w:rFonts w:cs="Times New Roman" w:ascii="Times New Roman" w:hAnsi="Times New Roman"/>
          <w:sz w:val="22"/>
          <w:szCs w:val="22"/>
        </w:rPr>
        <w:t xml:space="preserve">are collinear, and lie in both pla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 xml:space="preserve">and plane </w:t>
      </w:r>
      <w:r>
        <w:rPr>
          <w:rFonts w:cs="Times New Roman" w:ascii="Times New Roman" w:hAnsi="Times New Roman"/>
          <w:i/>
          <w:iCs/>
          <w:sz w:val="22"/>
          <w:szCs w:val="22"/>
        </w:rPr>
        <w:t>N.</w:t>
      </w:r>
      <w:r>
        <w:rPr/>
        <w:t xml:space="preserve">                                                                                                             </w:t>
      </w:r>
    </w:p>
    <w:p>
      <w:pPr>
        <w:sectPr>
          <w:headerReference w:type="default" r:id="rId26"/>
          <w:type w:val="nextPage"/>
          <w:pgSz w:w="11906" w:h="16838"/>
          <w:pgMar w:left="1636" w:right="530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125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dentify the plane containing the given points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ront, back, left side, right side, top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bottom.</w:t>
      </w:r>
    </w:p>
    <w:p>
      <w:pPr>
        <w:sectPr>
          <w:headerReference w:type="default" r:id="rId27"/>
          <w:type w:val="nextPage"/>
          <w:pgSz w:w="11906" w:h="16838"/>
          <w:pgMar w:left="1632" w:right="1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2313305" cy="145542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2670" cy="145542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4643" t="-28" r="152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2670" cy="145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14.6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2670" cy="145542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4643" t="-28" r="152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2670" cy="145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2856" w:hanging="268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      _____________________          </w:t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 ___________________</w: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   ____________________</w:t>
      </w:r>
      <w:r>
        <w:rPr>
          <w:i/>
          <w:iCs/>
        </w:rPr>
        <w:tab/>
        <w:t xml:space="preserve">   </w:t>
      </w: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  __________________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i/>
          <w:iCs/>
        </w:rPr>
        <w:t xml:space="preserve"> ______________________           </w:t>
      </w: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szCs w:val="22"/>
        </w:rPr>
        <w:t>Z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_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/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_____________________</w:t>
      </w:r>
      <w:r>
        <w:rPr>
          <w:i/>
          <w:iCs/>
        </w:rPr>
        <w:t xml:space="preserve">             </w:t>
      </w: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18"/>
        <w:ind w:right="2813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632" w:right="158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4065905</wp:posOffset>
            </wp:positionH>
            <wp:positionV relativeFrom="paragraph">
              <wp:posOffset>109855</wp:posOffset>
            </wp:positionV>
            <wp:extent cx="3320415" cy="168211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3" t="1289" r="2304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Use the figure at the right to determine how many planes contain the given group of points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ote tha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R,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 not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oplanar with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X, </w:t>
      </w:r>
      <w:r>
        <w:rPr>
          <w:rFonts w:cs="Times New Roman" w:ascii="Times New Roman" w:hAnsi="Times New Roman"/>
          <w:b/>
          <w:sz w:val="22"/>
          <w:szCs w:val="22"/>
        </w:rPr>
        <w:t xml:space="preserve">and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es not intersec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190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/>
          <w:i/>
          <w:iCs/>
        </w:rPr>
        <w:tab/>
      </w:r>
      <w:r>
        <w:rPr>
          <w:rFonts w:cs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202" w:after="0"/>
        <w:ind w:left="19" w:hanging="0"/>
        <w:rPr/>
      </w:pPr>
      <w:r>
        <w:rPr>
          <w:b/>
          <w:bCs/>
        </w:rPr>
        <w:t xml:space="preserve">17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i/>
          <w:iCs/>
        </w:rPr>
        <w:tab/>
      </w:r>
      <w:r>
        <w:rPr>
          <w:b/>
          <w:bCs/>
        </w:rPr>
        <w:t xml:space="preserve">18.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sectPr>
          <w:headerReference w:type="default" r:id="rId35"/>
          <w:type w:val="nextPage"/>
          <w:pgSz w:w="11906" w:h="16838"/>
          <w:pgMar w:left="1632" w:right="570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1906" w:h="16838"/>
      <w:pgMar w:left="1632" w:right="158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2</w:t>
      <w:tab/>
      <w:tab/>
      <w:t>Practicing 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5:17:00Z</dcterms:created>
  <dc:creator>dp226</dc:creator>
  <dc:description/>
  <cp:keywords/>
  <dc:language>en-US</dc:language>
  <cp:lastModifiedBy>Berenice</cp:lastModifiedBy>
  <dcterms:modified xsi:type="dcterms:W3CDTF">2015-09-08T03:33:00Z</dcterms:modified>
  <cp:revision>4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