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1189815101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2125524597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258709149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261655962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1656106254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328007272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817161916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877828758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1086042446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ASSIGNMENT #19</w:t>
      <w:tab/>
      <w:tab/>
      <w:t>Basic Construction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0:00Z</dcterms:created>
  <dc:creator>cosmo</dc:creator>
  <dc:description/>
  <cp:keywords/>
  <dc:language>en-US</dc:language>
  <cp:lastModifiedBy>mpstech</cp:lastModifiedBy>
  <cp:lastPrinted>2014-09-18T07:05:00Z</cp:lastPrinted>
  <dcterms:modified xsi:type="dcterms:W3CDTF">2014-09-18T11:05:00Z</dcterms:modified>
  <cp:revision>4</cp:revision>
  <dc:subject/>
  <dc:title>0096_hsm11a1_te_11agp.indd</dc:title>
</cp:coreProperties>
</file>