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PAIR POSTUL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a linear pair, t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ANGLE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vertical angles, then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ready know this property about vertical angles; we must now show that it is true.  We cannot assume anything.  We all know what happens when you assume.  As you write a proof, you will make statements that tell what you know, and then you must justify each of those statement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102870</wp:posOffset>
            </wp:positionV>
            <wp:extent cx="23241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3" t="22790" r="11326" b="1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  <w:tab/>
        <w:t>Complete the following pro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 Lines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p</w:t>
      </w:r>
      <w:r>
        <w:rPr/>
        <w:t xml:space="preserve"> intersect at a given point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: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1450530237" r:id="rId3"/>
        </w:objec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437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5248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RESPONDING ANGLES POSTUL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corresponding angles are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8600</wp:posOffset>
            </wp:positionH>
            <wp:positionV relativeFrom="paragraph">
              <wp:posOffset>84455</wp:posOffset>
            </wp:positionV>
            <wp:extent cx="2409825" cy="1847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3343016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276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424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2409825" cy="1847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839315174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EX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exterior angles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-393700</wp:posOffset>
            </wp:positionV>
            <wp:extent cx="2409825" cy="1847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17817381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1550</wp:posOffset>
            </wp:positionH>
            <wp:positionV relativeFrom="paragraph">
              <wp:posOffset>139700</wp:posOffset>
            </wp:positionV>
            <wp:extent cx="1619250" cy="2362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6pt" filled="f" o:ole="">
            <v:imagedata r:id="rId16" o:title=""/>
          </v:shape>
          <o:OLEObject Type="Embed" ProgID="" ShapeID="ole_rId15" DrawAspect="Content" ObjectID="_953572586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E SID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same sid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1619250" cy="2362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-161290</wp:posOffset>
            </wp:positionV>
            <wp:extent cx="161925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6pt" filled="f" o:ole="">
            <v:imagedata r:id="rId20" o:title=""/>
          </v:shape>
          <o:OLEObject Type="Embed" ProgID="" ShapeID="ole_rId19" DrawAspect="Content" ObjectID="_435298695" r:id="rId19"/>
        </w:objec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headerReference w:type="default" r:id="rId21"/>
      <w:type w:val="nextPage"/>
      <w:pgSz w:w="12240" w:h="15840"/>
      <w:pgMar w:left="144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320" w:leader="none"/>
        <w:tab w:val="right" w:pos="9360" w:leader="none"/>
      </w:tabs>
      <w:rPr>
        <w:b/>
        <w:b/>
      </w:rPr>
    </w:pPr>
    <w:r>
      <w:rPr>
        <w:b/>
      </w:rPr>
      <w:t>UNIT 1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spacing w:before="0" w:after="200"/>
      <w:contextualSpacing/>
      <w:rPr>
        <w:b/>
        <w:b/>
      </w:rPr>
    </w:pPr>
    <w:r>
      <w:rPr>
        <w:b/>
      </w:rPr>
      <w:t>ASSIGNMENT #15</w:t>
      <w:tab/>
      <w:t xml:space="preserve">                                 Working with Proofs with Transversals and Parallel li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54:00Z</dcterms:created>
  <dc:creator>mfcsd</dc:creator>
  <dc:description/>
  <dc:language>en-US</dc:language>
  <cp:lastModifiedBy>mpstech</cp:lastModifiedBy>
  <cp:lastPrinted>2015-09-30T07:38:00Z</cp:lastPrinted>
  <dcterms:modified xsi:type="dcterms:W3CDTF">2015-09-30T11:54:00Z</dcterms:modified>
  <cp:revision>2</cp:revision>
  <dc:subject/>
  <dc:title/>
</cp:coreProperties>
</file>