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199180247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12885483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1877105864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4816229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8861351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219490697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