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766429341"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519489663"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718038004"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10814095"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499395157"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751134965"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286182296"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121056255"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404073206"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