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158318017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364751475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246241876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