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1688454445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141807527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809759878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